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sk 104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mera Exercise—3 Shots, 5 Angles, 7 Movement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 w:color="000000"/>
        </w:rPr>
      </w:pPr>
      <w:r>
        <w:rPr>
          <w:rFonts w:cs="Times New Roman" w:ascii="Times New Roman" w:hAnsi="Times New Roman"/>
          <w:b/>
          <w:sz w:val="22"/>
          <w:u w:val="single" w:color="000000"/>
        </w:rPr>
        <w:t>In Groups of 3 or less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ke turns doing the following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ach of you videotape the 15 types of shots we’ve studied (be creative for the “Bird’s Eye View and Aerial Shots)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 ready to show the shots to the clas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swer the following (as a group)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hich 4 shots were the hardest to do?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erial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treme close up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ane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rds eye view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y were these shots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erial shot because we don’t have an helicopter or airplane to shoot video off of.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rane shot because we don’t have a crane.      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rds eye view because the subject has to look small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d Extreme Close up because its hard to keep it to stay only on the eyes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easiest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ng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dium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ose up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igh angl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hard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n important things, close up of a bug, when want to hold very still or move really fast, when want to get over view of war scen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easi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 w:color="000000"/>
        </w:rPr>
      </w:pPr>
      <w:r>
        <w:rPr>
          <w:rFonts w:cs="Times New Roman" w:ascii="Times New Roman" w:hAnsi="Times New Roman"/>
          <w:sz w:val="22"/>
        </w:rPr>
        <w:t>Want to see a sports game, or head to to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 w:color="000000"/>
        </w:rPr>
      </w:pPr>
      <w:r>
        <w:rPr>
          <w:rFonts w:cs="Times New Roman" w:ascii="Times New Roman" w:hAnsi="Times New Roman"/>
          <w:b/>
          <w:sz w:val="22"/>
          <w:u w:val="single" w:color="000000"/>
        </w:rPr>
        <w:t>Reflection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three things did you learn today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hat a birds eye view 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hardest shots are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d the easy shots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 learned…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to use specific shots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to use specific shots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fference between a zoom and a digital zo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